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60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8 по улице Беляева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индивидуального предпринимателя Глоба Татьяны Владимировны от 14.08.2009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индивидуальному предпринимателю Глоба Татьяне Владимировне арендуемое нежилое помещение площадью 72,5 кв.м (помещения № 12-18, расположенные на 2-ом этаже здания)  в доме № 8 по улице Беляев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Глоба Т.В.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индивидуальному предпринимателю Глоба Т.В.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2:00Z</dcterms:created>
  <dc:creator>Алексеенкова</dc:creator>
  <dc:description/>
  <cp:keywords/>
  <dc:language>en-US</dc:language>
  <cp:lastModifiedBy>Бердасова</cp:lastModifiedBy>
  <cp:lastPrinted>2009-11-11T15:26:00Z</cp:lastPrinted>
  <dcterms:modified xsi:type="dcterms:W3CDTF">2009-12-01T09:22:00Z</dcterms:modified>
  <cp:revision>2</cp:revision>
  <dc:subject/>
  <dc:title>АДМИНИСТРАЦИЯ ГОРОДА СМОЛЕНСКА</dc:title>
</cp:coreProperties>
</file>